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1724224961"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722916884"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988381857"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